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временный образовательный процесс невозможно представить без поиска новых, более эффективных технологий, призванных содействовать развитию творческих способностей обучающихся, формированию навыков саморазвития и самообраз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>Как учить  детей  без принуждения, как развивать у детей устойчивый интерес к знаниям и потребность в их самостоятельном поиске, как сделать учение радостным, желанны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этому, одной из важнейших задач педагогов должно быть – выявление имеющихся интересов, развитие и воспитание интереса к знаниям у школьников. Возникновение познавательного интереса зависит в первую очередь от уровня развития ребенка, его опыта, знаний, той почвы,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оддержания интереса к учебе необходимо учитывать особенности восприятия и усвоения материала разными учащимися. Кто-то хорошо усваивает информацию на слух; кто-то хорошо воспринимает информацию только зрительно, для кого-то необходимы действия с учебными объектами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объяснять детям, что все люди разные, что все по-разному усваивают материал. Сильных учащихся необходимо приучать помогать слабым для того, чтобы слабые тянулись за сильными, а не отставали еще больше, становясь слабее. Очень часто применю групповую форму работы как на уроке, так и во внеурочное время.(участие в 1 очной международной Олимпиаде «Эрудиты Планеты-2011»   г.Москва).Участие в Олимпиаде позволяет ее участникам значительно расширить свой кругозор, применить собственные знания, эрудицию и логическое мышление в нестандартной ситуации, вырабатывать умение работать в команде в условиях ограниченного времени. Такие мероприятия также дают стимул для дальнейшей учебы, пополнения багажа своих знан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отметить, что преимущество групповой работы в том, что ученик учится высказывать и отстаивать собственное мнение, прислушиваться к мнению других, сопоставлять, сравнивать свою точку зрения с точкой зрения других. Вырабатываются навыки контроля за действиями других и самоконтроля, формируется критическое мышление. Групповое обсуждение, дискуссия оживляют поисковую активность учащихс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ля того, чтобы ребенок понимал, что ему еще многому нужно научиться, чтобы его интеллектуальное развитие не стояло на месте, а постоянно стремилось вперед, необходимо время от времени предлагать задания на уровень выше, чем уровень учащихся, которые будут выполнять эти задания. Выполнение таких заданий усиливает интерес к предмету и активизирует мыслительные процессы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о-исследовательская деятельность придает учебному процессу целостность и непрерывность из-за того, что вновь открытое знание высвечивает новое незнание у школьника. Но это не расстраивает его, а формирует твердое убеждение, что он способен решать поставленные перед ним задачи, приводит его к осознанию процесса обуч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 учащиеся с удовольствием пишут исследовательские работы, с которыми мы выступаем на различных  научно-практических  конференциях не только муниципального и республиканского уровня. В декабре месяце мы с ученицей 8 класса Давлятовой Л. участвовали во Всероссийской научно-практической конференции  «Первые шаги в науку», где заняли второе место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 своей практике применяю следующие  типы  проектов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сследовательские проек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ностью подчинены логике, пусть не</w:t>
        <w:softHyphen/>
        <w:t>большого, но исследования, и имеют структуру, приближенную или полностью совпадающую с подлинным научным исследованием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ворческие проек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ют соответствующее оформление результатов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нформационные проек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Этот тип проектов изначально направлен на сбор информации о каком-то объекте, явлении,  ознакомление участников проекта с этой информацией, ее анализ и обобщение фактов, предназначенных для широкой аудитории.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гровые проек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ники принимают на себя определенные роли, обусловленные характером и содержанием проекта. Это могут быть литературные персонажи или выдуманные герои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ые  задания  вызывают живой интерес обучающихся, создают условия для интеграции знаний из различных областей искусства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овая форма обучения даёт большой эффект не только в обучении, но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воспитании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>. Обучение  и воспитание составляет единый педагогический процесс, обеспечивающий формирование и всестороннее  развитие личности учащегося. Опыт показывает, что педагогические задачи успешно решаются лишь при органическом сочетании учебно-воспитательной работы в ходе урока с целенаправленным воздействием на учащегося во внеурочное время. Поэтому внеурочные занятия справедливо  рассматриваются как важная составная часть  моей работы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того, что участие во внеклассной работе по русскому языку благотворно сказывается на развитии речи учащихся, ускоряет процесс практического овладения ими русским язы</w:t>
        <w:softHyphen/>
        <w:t xml:space="preserve">ком, стараюсь привлекать к внеклассной работе как можно больше учащихся. Вся внеклассная работа строится на принципе добровольности, поэтому, особенно на первых порах, весьма важно найти стимулы, которые могли бы заинтересовать учащихс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аким стимулом могут быть элементы игры и театрализации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воей работе применяю такие формы работы, как урок-экскурс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акже учителю не стоит забывать и о собственном самообразовании. Необходимо постоянно повышать свой педагогический уровень, пополняя запасы приемов обучения и интересного материала к урокам, интересоваться новыми технологиями обучения,  по возможности, применяя их на практике. </w:t>
      </w:r>
    </w:p>
    <w:p>
      <w:pPr>
        <w:pStyle w:val="Normal"/>
        <w:tabs>
          <w:tab w:val="clear" w:pos="709"/>
          <w:tab w:val="left" w:pos="0" w:leader="none"/>
          <w:tab w:val="left" w:pos="258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58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58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ои результаты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ду я сама аттестовалась на первую квалификационную категор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ла в Республиканском конкурсе «Учитель года Республики Татарстан -2011»(победитель муниципального тура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конкурсном отборе лучших учителей Республики Татарстан на получение денежного поощр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курсе на соискание  гранта </w:t>
      </w:r>
      <w:r>
        <w:rPr>
          <w:rFonts w:cs="Times New Roman" w:ascii="Times New Roman" w:hAnsi="Times New Roman"/>
          <w:bCs/>
          <w:sz w:val="24"/>
          <w:szCs w:val="24"/>
        </w:rPr>
        <w:t>«Наш  лучший  учитель».(получила грант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твовала в работе  Второго Всероссийского Слета Учителей 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. Сочи-2011 .(кубок и диплом победителя)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т проходил с мая месяца по август месяц  по секциям.  С 2 по 11 июля собрались учителя русского языка и литературы со всех регионов нашей страны. Всего нас было 80 человек. В течение недели мы не только обменивались опытом работы, показывали мастер классы и открытые уроки. Мы также прослушали 72 часовые курсы повышения квалификации. Наши  выступления так понравились участникам Слета, что наша группа вошла в число участников победителей Слета и была  награждена дипломами и кубками. Всего победителей было 10 из 80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заключение хотелось бы сказать, что в каждой школе есть учителя, которые   занимаются с детьми не для отчетов и каких- либо наград, а просто потому, что любят свою работу. Важно не только сделать процесс усвоения нового материала разнообразным, а гораздо важнее развивать интерес к учению и не позволять  этому  познавательному интересу ослабевать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  <w:br/>
        <w:t xml:space="preserve">"Гимназия № 4»  г. Бавлы  Бавлинского   муниципального  района </w:t>
        <w:br/>
        <w:t xml:space="preserve"> Республики Татарстан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  <w:t>«Воспитание  интереса  к изучению русского языка и литературы через использование  нестандартных  форм проведения уроков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(ИЗ ОПЫТА РАБОТЫ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втор:  Султанова Алиса  Фаилевна,  учитель русского языка и  литературы  первой  квалификационной категори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2</w:t>
      </w:r>
    </w:p>
    <w:sectPr>
      <w:headerReference w:type="default" r:id="rId2"/>
      <w:type w:val="nextPage"/>
      <w:pgSz w:w="11906" w:h="16838"/>
      <w:pgMar w:left="1701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280"/>
    </w:pPr>
    <w:rPr>
      <w:rFonts w:ascii="Tahoma" w:hAnsi="Tahoma" w:eastAsia="Times New Roman" w:cs="Tahom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51:00Z</dcterms:created>
  <dc:creator>АЛИСА</dc:creator>
  <dc:description/>
  <cp:keywords/>
  <dc:language>en-US</dc:language>
  <cp:lastModifiedBy>АЛИСА</cp:lastModifiedBy>
  <cp:lastPrinted>2012-03-28T21:30:00Z</cp:lastPrinted>
  <dcterms:modified xsi:type="dcterms:W3CDTF">2012-03-28T17:30:00Z</dcterms:modified>
  <cp:revision>7</cp:revision>
  <dc:subject/>
  <dc:title/>
</cp:coreProperties>
</file>